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Брюховецкого сельского поселения Брюховецкого района и представления указанными лицами данн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  <w:lang w:eastAsia="ru-RU"/>
          </w:rPr>
          <w:t>статьей </w:t>
        </w:r>
      </w:hyperlink>
      <w:r>
        <w:rPr>
          <w:sz w:val="28"/>
          <w:szCs w:val="28"/>
          <w:lang w:eastAsia="ru-RU"/>
        </w:rPr>
        <w:t xml:space="preserve">349.5 Трудового кодекса Российской Федерации, Уставом Брюховецкого сельского поселения Брюховецкого района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орядок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Брюховецкого сельского поселения Брюховецкого района и представления указанными лицами данной информации (прилагает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Контроль за выполнением настоящего постановления возложить на начальника планово-финансового отдела администрации Брюховецкого сельского поселения Брюховецкого района О.М. Дыб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Брюховецкого района                                                              Н.П. 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рюховецкого сельского поселения Брюховецкого района от _____________№______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sz w:val="28"/>
          <w:szCs w:val="28"/>
        </w:rPr>
        <w:t>Об утверждении Порядка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Брюховецкого сельского поселения Брюховецкого района и представления указанными лицами данной информации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015"/>
      </w:tblGrid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планово – финансового</w:t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администрации </w:t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овецкого сельского поселения </w:t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овецкого района </w:t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08"/>
                <w:tab w:val="left" w:pos="3241" w:leader="none"/>
                <w:tab w:val="left" w:pos="3285" w:leader="none"/>
                <w:tab w:val="center" w:pos="4677" w:leader="none"/>
                <w:tab w:val="right" w:pos="9355" w:leader="none"/>
              </w:tabs>
              <w:ind w:left="272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.М. Дыба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правового</w:t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администрации </w:t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овецкого сельского поселения </w:t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овецкого района </w:t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2728" w:hanging="0"/>
              <w:jc w:val="right"/>
              <w:rPr/>
            </w:pPr>
            <w:r>
              <w:rPr>
                <w:sz w:val="28"/>
                <w:szCs w:val="28"/>
              </w:rPr>
              <w:t>О.В. Олейникова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го отдела</w:t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рюховецкого</w:t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овецкого района </w:t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27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.С. Кролова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зослать: МКУ «ЦБ», МКУ «Благоустройство», МБУК «КДЦ», МБУК «Брюховецкий Дом культуры им. А.Г. Петрика», МБУК «БИКМ», МБКУ кинотеатр «Октябрь»,                 прокуратура – по 1 экз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12025268.14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9:00Z</dcterms:created>
  <dc:creator>x</dc:creator>
  <dc:description/>
  <cp:keywords/>
  <dc:language>en-US</dc:language>
  <cp:lastModifiedBy>Дыба</cp:lastModifiedBy>
  <cp:lastPrinted>2018-07-20T10:16:00Z</cp:lastPrinted>
  <dcterms:modified xsi:type="dcterms:W3CDTF">2018-07-20T07:17:00Z</dcterms:modified>
  <cp:revision>62</cp:revision>
  <dc:subject/>
  <dc:title>ПОСТАНОВЛЕНИЕ</dc:title>
</cp:coreProperties>
</file>